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>Vordruck: 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_______________________________, am 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K U N D M A C H U N G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über die Bildung des Wahlausschus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m. § 10 Abs. 6 NÖ Gemeinde-Personalvertretungsgesetz 198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lässlich der am _________________________________ stattfindenden Personalvertretungswahl d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meinde ______________________, Dienststelle 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i der am _______________________ stattgefundenen  Sitzung des Personalvertreterausschusses wurden folgende Mitglieder und Ersatzmitglieder bestellt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orsitzendeR: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Mitglied:</w:t>
        <w:tab/>
        <w:tab/>
        <w:tab/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Mitglied:</w:t>
        <w:tab/>
        <w:tab/>
        <w:tab/>
        <w:t>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Ersatzmitglieder:</w:t>
        <w:tab/>
        <w:tab/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e Konstituierung des Wahlausschusses erfolgte am ________________________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r (Die) Vorsitzende des Wahlausschusses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5:45:00Z</dcterms:created>
  <dc:creator>GDG LEX NÖ</dc:creator>
  <dc:description/>
  <dc:language>en-US</dc:language>
  <cp:lastModifiedBy>LEIDENF</cp:lastModifiedBy>
  <cp:lastPrinted>2001-11-26T12:45:00Z</cp:lastPrinted>
  <dcterms:modified xsi:type="dcterms:W3CDTF">2001-11-26T11:51:00Z</dcterms:modified>
  <cp:revision>6</cp:revision>
  <dc:subject/>
  <dc:title>PV 1a</dc:title>
</cp:coreProperties>
</file>